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нотация к рабочей программе по предмету «Технология» 3</w:t>
      </w:r>
      <w:r>
        <w:rPr/>
        <w:t xml:space="preserve"> класс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8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едмета в соответствии с учебным планом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аудитория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(базовый/ углубленный)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И.Шлегел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9.12.2012 №273 – ФЗ «Об образовании в Российской Федерации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2. Приказ Министерства просвещения РФ от 31 мая 2021 г. № 286 «Об утверждении федерального государственного образовательного стандарта начального общего образования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3. Основная общеобразовательная программа начального общего образования МКОУ «Малобутырская СОШ».</w:t>
            </w:r>
          </w:p>
          <w:p>
            <w:pPr>
              <w:pStyle w:val="Heading2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Учебный план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 xml:space="preserve"> МКОУ «Малобутырская СОШ»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каз Министерства просвещения Российской Федерации от 23.12.2020 № 766 «О внесении изменений в федеральный перечень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утвержденный приказом Министерства просвещения Российской Федерации от 20 мая 2020 г. № 25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ная 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абочая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рограмм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Технологии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(одобрена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решением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Федерального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учебно -</w:t>
            </w:r>
            <w:r>
              <w:rPr>
                <w:rFonts w:eastAsia="Times New Roman" w:cs="Times New Roman"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методического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ъединения по начальному</w:t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бразованию, протокол 3/21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от 27.09.2021 г.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Лутцева, Т.П.Зу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. 3 класс»,: учебник для общеобразовательных учреждений.М.:Просвещение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/год в соответствии с авторской программой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ая социализация обучающихся, формирование у них функциональной грамотности на базе освоения культурологических и конструкторско- 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, представленных в содержании учебного предмет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разовательные задачи курса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бщих представлений о культуре и организации трудовой деятельности как важной части общей культуры человек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лементарных знаний и представлений о различных материалах, технологиях их обработки и соответствующих ум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вающи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енсомоторных процессов, психомоторной координации, глазомера через формирование практических уме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культурного кругозора, развитие способности творческого использования полученных знаний и умений в практической деятель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гибкости и вариативности мышления, способностей к изобретательской деятель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итательные задачи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22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5:45:00Z</dcterms:created>
  <dc:creator>Оксана</dc:creator>
  <dc:description/>
  <cp:keywords/>
  <dc:language>en-US</dc:language>
  <cp:lastModifiedBy>!</cp:lastModifiedBy>
  <dcterms:modified xsi:type="dcterms:W3CDTF">2022-10-31T15:52:00Z</dcterms:modified>
  <cp:revision>3</cp:revision>
  <dc:subject/>
  <dc:title/>
</cp:coreProperties>
</file>